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firstLine="720"/>
        <w:jc w:val="both"/>
        <w:rPr>
          <w:color w:val="000000"/>
        </w:rPr>
      </w:pPr>
      <w:r>
        <w:rPr>
          <w:i/>
          <w:iCs/>
          <w:color w:val="000000"/>
        </w:rPr>
        <w:t>Токсикомания у подростков</w:t>
      </w:r>
    </w:p>
    <w:p>
      <w:pPr>
        <w:pStyle w:val="Style13"/>
        <w:spacing w:before="0" w:after="0"/>
        <w:ind w:firstLine="720"/>
        <w:jc w:val="both"/>
        <w:rPr>
          <w:color w:val="707070"/>
          <w:sz w:val="28"/>
          <w:szCs w:val="28"/>
        </w:rPr>
      </w:pPr>
      <w:r>
        <w:rPr>
          <w:b/>
          <w:bCs/>
          <w:sz w:val="28"/>
          <w:szCs w:val="28"/>
        </w:rPr>
        <w:t>Токсикомания у подростков</w:t>
      </w:r>
      <w:r>
        <w:rPr>
          <w:sz w:val="28"/>
          <w:szCs w:val="28"/>
        </w:rPr>
        <w:t xml:space="preserve"> развивается под влиянием нескольких причин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сихологические: у подростков наблюдается потребность в самостоятельности и независимости от взрослых, связанная с чувством взрослости, они легко поддаются негативному влиянию, в том числе и увлечению токсикоманией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циальные: подростковыми токсикоманами чаще становятся в тех семьях, где жизнь подростков пущена на самотек, родители в личную жизнь детей не вмешиваются (либеральный стиль воспитания)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ытовые токсикоманы - подростки: насыщение быта различными химическими средствами. Широкое распространение средств бытовой химии и токсикомании почти совпадает по времени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ее распространение токсикомания получила среди подростков.    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риимчивые, любопытные, без достаточной критики своего поведения, неустойчивые в волевых побуждениях, подростки нередко оказываются вовлеченными в токсикоманию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лучения одурманивающего эффекта токсикоманами используются легко доступные и распространенные средства бытовой химии, нитрокраски, растворители, средства для выведения пятен, синтетические клеи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начальных этапах своего действия, дурманящие ароматические вещества вызывают веселое настроение подростка, говорливость, желание двигаться, приятное самочувствие, состояние благодушия, нередко с появлением зрительных галлюцинаций.  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сихологическая зависимость при этой токсикомании развивается в течение нескольких недель и носит стойкий характер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ая токсикомания – это проблема воспитания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енок – зеркало семьи, показатель ее благополучия, а семья, в свою очередь, - это зеркало нашего общества. Поэтому «детские» проблемы характеризуют состояние нашего социума. Настораживает не только доступность алкогольных напитков, но нездоровая психологическая атмосфера в обществе, окружающая ребенка. </w:t>
        <w:br/>
        <w:t xml:space="preserve">       Токсикомания как фаза, предшествующая наркомании, объединяет в себе курение, алкоголизм, употребление токсичных веществ. И только затем мы наблюдаем переход в наркоманию. И фаза токсикомании начинается с семи-восьмилетнего возраста: во втором классе ребенок уже знает, что такое сигареты и табачный дым. К пятому-седьмому классу мало ребят, которые не попробовали пиво, вино. </w:t>
        <w:br/>
        <w:t xml:space="preserve">       По существу, что такое курение ребенка? Это самостоятельный шаг, который ребенок совершает вопреки родителям, школе, воспитателям, хотя он знает, что это плохо. И когда он совершает этот первый шаг, то через некоторое время совершает и второй и третий – это прием алкоголя, а затем прием психоактивных веществ. Не обязательно эта последовательность событий охватывает всех детей, но определенный процент детей рано или поздно приходит к наркотикам. </w:t>
        <w:br/>
        <w:t xml:space="preserve">       За последние 15 лет количество отравлений алкоголем у детей росло до 200 года, и распределялось таким образом – 70% мальчиков и 30% девочек. Начиная с 200 года, наблюдалось медленное, но постоянное уменьшение числа отравлений среди мальчиков. У девочек остается та же тенденция – медленный продолжающийся рост употребления алкогольных напитков. Иными словами, на сегодняшний день проблема химической зависимости на 70-80% - проблема мальчиков. А это означает, что с детства разрушается популяция будущих мужчин, отцов. </w:t>
        <w:br/>
        <w:t xml:space="preserve">     Где корень зла? Я думаю, что в отсутствии института воспитания мальчиков, в отсутствии системной психологической подготовки мальчиков к их социальной роли. Следовательно, мы должны переходить к совершенно новым формам воспитания детей. Нужно создавать новые условия воспитания ребенка в семье и вне семьи. Обнадеживает то, что делается сегодня в отношении семьи, но, может быть, к этому необходимо добавить систему поощрения родителей и повысить контроль за воспитанием ребенка в семье. То же относится к детским дошкольным и школьным учреждениям. Нужно спрашивать с тех, кто воспитывает ребенка и является специалистом в этой области – что ты сделал для ребенка, чтобы он не стал зависимым от алкоголя.  </w:t>
        <w:br/>
        <w:t xml:space="preserve">     Наши дети заслуживают, чтобы они жили в обществе, которое научило бы их уважать себя и других. Тогда это общество будет более прозрачно и меньше будет проблем, связанных с употреблением психоактивных веществ. </w:t>
      </w:r>
    </w:p>
    <w:p>
      <w:pPr>
        <w:pStyle w:val="Style13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анием заподозрить токсикоманию</w:t>
      </w:r>
      <w:r>
        <w:rPr>
          <w:color w:val="000000"/>
          <w:sz w:val="28"/>
          <w:szCs w:val="28"/>
        </w:rPr>
        <w:t xml:space="preserve"> служат следующие признаки. Состояние опьянения, в оценке которого следует обращать внимание на подъем настроения, неясность сознания и вегетативную симптоматику. Поведение всегда неадекватно ситуации контакта пациента с врачом: отсутствие должной серьезности, избыточная инициатива в беседе, обсуждение не относящихся к предмету разговора тем, отсутствие чувства дистанции и т. п. Сознание изменено по типу помрачения (иногда в легкой степени) или сужения; последнее характерно для опийного опьянения. Вегетативная симптоматика зависит также от вида наркотически действующего вещества, его дозы и этапа опьянения; может проявляться преобладающей симпатической или парасимпатической ирритацией. Особо следует обращать внимание на величину зрачков, латеральный нистагм, фиксацию взора, ясность радужки, кровенаполнение поверхностных тканей, мышечный тонус, тремор, координацию, уровень АД и частоту сердечных сокращений.</w:t>
      </w:r>
    </w:p>
    <w:p>
      <w:pPr>
        <w:pStyle w:val="Style1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офилактики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Профилактика токсикомании и наркомании</w:t>
      </w:r>
      <w:r>
        <w:rPr>
          <w:color w:val="000000"/>
          <w:sz w:val="28"/>
          <w:szCs w:val="28"/>
        </w:rPr>
        <w:t xml:space="preserve"> - общесоциальная задача, решаемая многими службами общества; включает воспитательные, ограничительные мероприятия и наказание за распространение (приготовление, сбыт, вовлечение несовершеннолетних) наркотических вещ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едены доводы в пользу превентивной работы во все периоды школьной жизни, повышения уровня осведомленности родителей и учителей, предупреждения учащихся об опасных последствиях пристрастия к психоактивным веществам и о его факторах риска. С этой целью предлагается проводить публичные кампании, адаптированные к возрасту и обстановке, зная, что потребление психоактивных веществ начинается все раньше и раньше. Важно усвоение положительных привычек у детей относительно пунктуальности, внимательного отношения к организму и его образу, решения финансовых вопросов и преодоления фрустрации, таким образом, побуждая детей действовать, а не отыгрывать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бытовой профилактики токсикомании у подростков, можно разводить в жилых помещениях различные комнатные цветы, особенно те, которые выделяют приятные запахи (пеларгонию). В палисадниках, на садово-огородных участках с этой же целью желательно выращивать сирень, чубушник, черемуху, ландыш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лечения токсикомании у подростков можно воспользоваться запахами герани, лаванды и камфары – они придают бодрость и внушают оптимизм. Запахи черемухи, белой акации и ландыша улучшают настроение. Это далеко не полный список растений, которые могут помочь справиться с бедой. 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ое лечение токсикомании у подростков может быть достигнуто в комплексе ароматотерапии и гипноза. Двойное воздействие на нервные центры окажется более сильным, чем при токсикомании, что и послужит основой для ее изле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439E01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9:00Z</dcterms:created>
  <dc:creator>Ольга</dc:creator>
  <dc:description/>
  <cp:keywords/>
  <dc:language>en-US</dc:language>
  <cp:lastModifiedBy>user</cp:lastModifiedBy>
  <dcterms:modified xsi:type="dcterms:W3CDTF">2012-04-18T12:50:00Z</dcterms:modified>
  <cp:revision>7</cp:revision>
  <dc:subject/>
  <dc:title>Токсикомания у подростков</dc:title>
</cp:coreProperties>
</file>