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рганизации обучения педагогических работников, работающих с детьми, находящ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(утв. Министерством образования и науки РФ от 18 ноября 2013 г. № ВК-53/07в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 организации обучения педагогических работников, работающих с детьми, находящ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олучного и защищенного детства, сохранение и укрепление здоровья детей и молодежи, обеспечение безопасности их жизнедеятельности является одним из основных национальных приорите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0 Плана первоочередных мероприятий до 2014 года по реализации важнейших положений Национальной стратегии действий в интересах детей на 2012 - 2017 годы, утвержденного распоряжением Правительства Российской Федерации от 15 октября 2012 г. № 1916-р, в субъектах Российской Федерации должно быть организовано обучение педагогических работников, работающих с детьми, находящимися в трудной жизненной ситуации, а также обучени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все в большей степени наблюдается социальное расслоение в обществе. При этом отсутствие действенных механизмов, которые способны обеспечить равный старт и продвижение каждого человека на основе его способностей и таланта, привело к росту социального напряжения, озлобленности и конфликтности, обострению межнацион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е развитие информационно-коммуникационных технологий создало условия для незащищенности детей от противоправного контента в информационно-телекоммуникационной сети "Интернет", содержащего материалы с детской порнографией, изготовлением и распространением наркотических и психоактивных веществ и посвященных суици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фоне все в большей степени наблюдаются процессы ослабления роли семьи как фундаментального общественного института. Семья утрачивает свои ведущие позиции в процессах социализации детей, в организации их досуга и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и других факторов растут или остаются стабильно высокими асоциальные проявления: детская наркомания, алкоголизм, безнадзорность и беспризорность, детская и подростковая преступность, правонарушения, совершаемые несовершеннолетними, проявление суицидаль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оциологических исследований, в 2012 году в возрастной группе от 11 до 24 лет численность регулярно потребляющих наркотики (с частотой не реже 2-3 раз в месяц) составляла 9,6% от общей численности данной возрастной группы (2,6 млн. человек); численность потребления спиртосодержащей продукции составила 50,5% несовершеннолетних и молодежи (13,7 млн. человек), а потребления табачных изделий - 45,6% (12,3 млн. человек). Согласно данным Росстата в 2012 году в Российской Федерации от суицида погибло 653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редупреждения и профилактики суицидального поведения детей, в том числе оказавшихся в трудной жизненной ситуации, употребления психоактивных веществ, распространения ВИЧ-инфекции и жестокого обращения с детьми требует комплексного подхода и невозможно без активного участия педагогических работников и родителей (законных представ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ующей подготовке родители (законные представители), совместно с педагогическими работниками, работающими в том числе и с детьми, оказавшимися в трудной жизненной ситуации, могут и должны стать наиболее активными субъектами профилактики суицидального поведения, употребления психоактивных веществ, распространения ВИЧ-инфекции и жестокого обращения с детьми в детской подростковой ср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активно интегрируется в стремительно глобализирующееся мировое образовательное пространство с соответствующим переходом на международные нормы и стандарты, методы и технологии работы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многие родители (законные представители), которые ответственно относятся к выполнению своих родительских обязанностей, не обладают достаточными знаниями о критериях здоровья, о причинах, признаках, последствиях, способах своевременного выявления и предупреждения различных форм аддиктивного поведения у детей и подростков, в том числе оказавшихся в трудной жизненной ситуации, а также жестокого обращения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ает необходимость реализации дополнительных мер, направленных на повышение уровня компетентности и осведомленности родителей и педагогических работников, работающих в том числе с детьми, оказавшимися в трудной жизненной ситуации,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мер должно стать целенаправленное и систематическое обучение педагогических работников, работающих с детьми, находящ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ая основа организации обучения педагогических работников, работающих с детьми, находящимися в трудной жизненной ситуации, а также обучения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организации обучения педагогических работников, работающих с детьми, находящимися в трудной жизненной ситуации, а также обучения родител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тратегия действий в интересах детей на 2012-2017 годы (утверждена Указом Президента Российской Федерации от 1 июня 2012 г. № 76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антинаркотической политики Российской Федерации до 2020 года (утверждена Указом Президента Российской Федерации от 9 июня 2010 г. № 69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. № 124-ФЗ "Об основных гарантиях прав ребенка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№ 273-ФЗ "Об образовании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 1999 г. № 120-ФЗ "Об основах системы профилактики безнадзорности и правонарушений несовершеннолетни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й закон от 29 декабря 2010 г. № 436 "О защите детей от информации, причиняющей вред их здоровью и развитию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января 1998 г. № 3-ФЗ "О наркотических средствах и психотропных вещества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7 июня 2013 г. № 120-ФЗ "О внесении изменений в отдельные законодательные акты Российской Федерации по вопросам профилактики немедицинского потребления наркотических средств и психотропных вещест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5 г. № 38-ФЗ "О предупреждении распространения в Российской Федерации заболевания, вызываемого вирусом иммунодефицита человека (ВИЧ-инфекция)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4 февраля 2012 г. № 202-р "Об утверждении плана мероприятий по созданию государственной системы профилактики немедицинского потребления наркотиков и совершенствованию системы наркологической медицинской помощи и реабилитации больных наркоманией (на 2012-2020 гг.)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задачи обучения педагогических работников, работающих с детьми, находящ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рганизации обучения педагогических работников, работающих с детьми, оказавш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является создание адаптивных условий для формирования безопасной и комфортной среды для ребенка в образовательной организации и семье, а также обеспечение помощи и гарантий прав и интересов детей всех возрастов и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обеспечивается путем решения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дрение современных образовательных технологий, форм и методов работы с детьми и семьями, оказавшими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дрение современных образовательных технологий, форм и методов работы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социальной, психологической и юридической помощи, предоставляемой детям и семьям, оказавшимся в трудной жизненной ситуации, а также доведение стандартов этой работы до уровня, отвечающего европейским стандартам, а также потребностям современн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правовой грамотности в вопросах нормативного правового регулирования работы по профилактике употребления психоактивных веществ, жестокого обращения с детьми, распространения ВИЧ-инфекции, суицидального поведения, обеспечения защиты прав и интерес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валификации педагогических работников образовательных организаци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педагогического консалтинга по вопросам профилактики употребления психоактивных веществ, жестокого обращения с детьми, распространения ВИЧ-инфекции, суицидаль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условий для организации взаимодействия между всеми участниками образовательного процесса по вопросам защиты прав и интересов детей, профилактики суицидального поведения, употребления психоактивных веществ, жестокого обращения с детьми, распространения ВИЧ-инфе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правовой грамотности и культуры родителей (законных представителей) детей по вопросам защиты прав и интересов детей, профилактики употребления психоактивных веществ, жестокого обращения с детьми, распространения ВИЧ-инфе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ответственности родителей (законных представителей) за здоровое, физическое, психическое, духовное и нравственное развитие сво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мотивации родителей (законных представителей) обучающихся к саморазвитию, самопознанию и самосовершенствованию по вопросам профилактики суицидального поведения детей, употребления ими психоактивных веществ, распространения ВИЧ-инфекции и жесток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учение родителей (законных представителей) детей современным формам работы с детьми в семье по вопросам профилактики употребления психоактивных веществ, жестокого обращения, распространения ВИЧ-инфекции, суицидального поведения, а также способствующих созданию в семье здоров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у родителей (законных представителей) детей практических навыков по созданию в семье здоровой и безопасной среды д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обучению педагогических работников, работающих с детьми, находящимися в трудной жизненной ситуации, а также родителей (законных представителей) по вопросам профилактики суицидального поведения обучающихся, употребления психоактивных веществ, распространения ВИЧ-инфекции, жестокого обращения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ода               № 273-ФЗ "Об образовании в Российской Федерации" (далее - Закон об образовании) содержание дополнительной профессиональной программы определяется образовательной программой, разработанной и утвержденной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об образовании обучение по дополнительным профессиональным программам может осуществляться как единовременно и непрерывно, так и поэтапно (дискретно), в том числе посредством освоения отдельных учебных предметов, курсов, дисциплин (модулей), прохождения практики, применения сетевых форм, в порядке, установленном образовате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рганизовать обучение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по программе продолжительностью не менее 72 часов для педагогических работников, работающих с детьми, находящимися в трудной жизненной ситуации, не менее 24 часа для родителей (законных представителей)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программы обучения педагогических работников, работающих с детьми, оказавшимися в трудной жизненной ситуации, а также родителей (законных представителей) обучающихся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рекомендуется включить изучение тем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ыт организации работы с детьми и семьями, оказавшимися в трудной жизненной ситуации, а также профилактики суицидального поведения обучающихся, употребления психоактивных веществ, распространения ВИЧ-инфекции и жестокого обращения с детьми в Российской Федерации и за рубеж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ормативное правовое регулирование в сфере защиты прав и интересов детей, профилактики суицидального поведени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 современных образовательных технологий при организации работы по профилактике суицидального поведения обучающихс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ременные методы и формы работы с детьми и семьями, оказавшими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методические основы профилактики суицидального поведения, употребления психоактивных веществ, распространения ВИЧ-инфекции и жестокого обращения с детьми в образовательной организации и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чины, закономерности и последствия проявления различных форм аддиктивного поведения у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ирование и прогнозирование результативности работы по профилактике суицидального поведения, употребления психоактивных веществ, распространения ВИЧ-инфекции и жестокого обращения с детьми в образовательной организации и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явление и диагностика аддиктивного поведения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образовательной программы педагогическими работниками, работающими с детьми, оказавшимися в трудной жизненной ситуации по вопросам профилактики суицидального поведения, употребления психоактивных веществ, распространения ВИЧ-инфекции и жестокого обращения с детьми должно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ние основных норм законодательства Российской Федерации и международных актов, ратифицированных Российской Федерацией, в сфере защиты прав и интересов детей, профилактики безнадзорности и правонарушений несовершеннолетних, употребления психоактивных веществ, распространения ВИЧ-инфе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ние современных форм и методов работы с детьми и семьями, оказавшимися в трудной жизненной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ние теоретико-методологических основ профилактики аддиктивного поведения несовершеннолетних, в том числе, находящихся в трудной жизненной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анализировать социально-экономические, правовые, педагогические, психологические и иные причины различных форм аддиктивного поведения несовершеннолетних, в том числе, находящихся в трудной жизненной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ланировать и корректировать работу, в том числе с детьми и семьями, оказавшимися в трудной жизненной ситуации, по профилактике суицидального поведени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роводить оценку эффективности работы по профилактике суицидального поведени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определять несовершеннолетних, в том числе оказавшихся в трудной жизненной ситуации, склонных к проявлению различных форм аддиктивного поведения, в том числе суицидального поведения и потребления психоактивных веществ, а также детей, ставших жертвами жестокого обращения с ни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рогнозировать последствия проявления аддиктивного поведения обучающихся, в том числе, оказавшихся в трудной жизненной ситуации, и принимать эффективные меры по его предупреж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роводить педагогический консалтинг по вопросам защиты прав и интересов детей, профилактики безнадзорности и правонарушений несовершеннолетних, потребления наркотических и психоактивных веществ, распространения ВИЧ-инфекции и суицидального п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рименять современные образовательные технологии, методы и формы работы в повседневной педагогической практике в работе с детьми и семьями, оказавшимися в трудной жизненной ситуации, по вопросам профилактики суицидального поведения, употребления психоактивных веществ, распространения ВИЧ-инфекции и жестокого обращения с детьми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применять в повседневной педагогической практике средства социально-педагогического и психологического воздействия на межличностные и межгрупповые отношения, а также осуществлять профилактические воспитательные воздействия на несовершеннолетних, склонных к проявлению аддиктивного п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взаимодействовать с органами и учреждениями системы профилактики безнадзорности и правонарушений, опеки и попечительства, территориальными органами внутренних дел и здравоохранения, комиссиями по делам несовершеннолетних и защите их прав, центрами психолого-медико-педагогического сопровождения, а также всеми участниками образовательного процесса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, в том числе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образовательной программы родителями (законными представителями) обучающихся по вопросам профилактики суицидального поведения, употребления психоактивных веществ, распространения ВИЧ-инфекции и жестокого обращения с детьми должно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ние основных норм законодательства Российской Федерации и международных актов, ратифицированных Российской Федерацией, в сфере защиты прав и интересов детей, профилактики безнадзорности и правонарушений несовершеннолетних, употребления психоактивных веществ, распространения ВИЧ-инфе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ние причин, закономерностей и последствий проявления различных форм аддиктивного поведения у несовершеннолет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использовать воспитательный потенциал семьи в вопросах профилактики суицидального поведения, употребления психоактивных веществ, распространения ВИЧ-инфе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мение проводить мероприятия первичной профилактики аддиктивного поведения детей, находящихся в трудной жизненной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ие взаимодействовать и сотрудничать с педагогическими и иными работниками, работающими с детьми и семьями, оказавшимися в трудной жизненной ситуации, по вопросам профилактики суицидального поведения, употребления психоактивных веществ, распространения ВИЧ-инфекции и жестокого обра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б образовании освоение образовательных программ завершается итоговой аттестацией в форме, определяемой организацией, осуществляющей образовательную деятельность,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рекомендации являются основой для разработки региональных и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валификации педагогических работников, работающих с детьми, находящимися в трудной жизненной ситуации,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я родител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региональных и муниципальных программ повышения квалификации педагогических работников, работающих с детьми, находящимися в трудной жизненной ситуации,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, а также программ обучения родителей по вопросам профилактики суицидального поведения обучающихся, употребления психоактивных веществ, распространения ВИЧ-инфекции и жестокого обращения с детьми рекомендуем также использовать материалы сайтов www.netzavisimosti.ra и </w:t>
      </w:r>
      <w:hyperlink r:id="rId2">
        <w:r>
          <w:rPr>
            <w:rStyle w:val="InternetLink"/>
            <w:sz w:val="28"/>
            <w:szCs w:val="28"/>
          </w:rPr>
          <w:t>www.vgrupperisk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 </w:t>
        <w:tab/>
        <w:t xml:space="preserve">                                                        В.Ш. Ка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rupperis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Пользователь</dc:creator>
  <dc:description/>
  <cp:keywords/>
  <dc:language>en-US</dc:language>
  <cp:lastModifiedBy>Пользователь</cp:lastModifiedBy>
  <dcterms:modified xsi:type="dcterms:W3CDTF">2014-02-05T11:30:00Z</dcterms:modified>
  <cp:revision>2</cp:revision>
  <dc:subject/>
  <dc:title>Рекомендации по организации обучения педагогических работников, работающих с детьми, находящимися в трудной жизненной ситуации, а также родителей (законных представителей) детей по вопросам профилактики суицидального поведения обучающихся, употребления п</dc:title>
</cp:coreProperties>
</file>